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.04.2022 № 781</w:t>
      </w:r>
    </w:p>
    <w:p>
      <w:pPr>
        <w:pStyle w:val="Normal"/>
        <w:ind w:left="7080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за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2г по разделам и подразделам классификации расходов бюджетов 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ено по бюджету на 2022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4.2022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 65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7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7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1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4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33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5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9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9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16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71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3</w:t>
            </w:r>
          </w:p>
        </w:tc>
      </w:tr>
      <w:tr>
        <w:trPr>
          <w:trHeight w:val="3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8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>
          <w:trHeight w:val="33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4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212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 70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87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3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59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8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0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65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57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40 87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 0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13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 2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04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9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3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 18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81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13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5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9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3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3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3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95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2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6 0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2 87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Марина Голубева</cp:lastModifiedBy>
  <cp:lastPrinted>2019-04-19T16:12:00Z</cp:lastPrinted>
  <dcterms:modified xsi:type="dcterms:W3CDTF">2022-07-28T07:27:00Z</dcterms:modified>
  <cp:revision>39</cp:revision>
  <dc:subject/>
  <dc:title/>
</cp:coreProperties>
</file>